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0"/>
        <w:gridCol w:w="630"/>
        <w:gridCol w:w="1260"/>
        <w:gridCol w:w="1260"/>
        <w:gridCol w:w="1170"/>
        <w:gridCol w:w="110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Compensator lenticular axial cu flanse (cu tija) Dn 500, Pn 10, lunngime L=375 mm, burduf:inox;dilatarea axiala:30mm    (-20/+10); </w:t>
            </w:r>
            <w:r>
              <w:rPr>
                <w:b/>
              </w:rPr>
              <w:t>protectie din inox la interior</w:t>
            </w:r>
            <w:r>
              <w:rPr/>
              <w:t>;flansa libera-flansa fix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nsator lenticular axial cu flanse (cu tija) Dn 500, Pn 10, lunngime L= 475 mm, burduf:inox;dilatarea axiala:30mm    (-20/+10); </w:t>
            </w:r>
            <w:r>
              <w:rPr>
                <w:b/>
              </w:rPr>
              <w:t>protectie din inox la interior</w:t>
            </w:r>
            <w:r>
              <w:rPr/>
              <w:t>;flansa libera-flansa fix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24 de la livrare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Garantie de buna executie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30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7-08T13:54:00Z</cp:lastPrinted>
  <dcterms:modified xsi:type="dcterms:W3CDTF">2019-07-08T11:08:00Z</dcterms:modified>
  <cp:revision>39</cp:revision>
  <dc:subject/>
  <dc:title>       </dc:title>
</cp:coreProperties>
</file>